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Абинский район</w:t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от____________   № _____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я границ конкретных территорий, за которыми закреплены муниципальные дошкольные образовательные организации муниципального образования Аб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Абинское городское поселение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бюджетное дошкольное образовательное учреждение детский сад № 1 «Акварельки» муниципального образования Абинский райо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 север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Советов с № 120 по № 128 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 юг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ул. Дзержинского № 2 в черте города Абинс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 запа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Комсомольская с № 2 по № 44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Красных Таманцев с № 22 по № 16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Интернациональная с №1 по № 39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 восто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дамбе реки Абин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бюджетное дошкольное образовательное учреждение детский сад № 2 «Казачок» муниципального образования Абинский райо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 север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Вокзальная с № 1 по № 13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 юг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Крымская с № 2 по № 34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 запа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Нефтепромысловая с № 146 по № 224 (</w:t>
      </w:r>
      <w:r>
        <w:rPr>
          <w:sz w:val="28"/>
          <w:szCs w:val="28"/>
          <w:lang w:val="ru-RU"/>
        </w:rPr>
        <w:t>чётная</w:t>
      </w:r>
      <w:r>
        <w:rPr>
          <w:sz w:val="28"/>
          <w:szCs w:val="28"/>
        </w:rPr>
        <w:t xml:space="preserve"> сторон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 восто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Речная с № 66 до ул. Вокзальна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бюджетное дошкольное образовательное учреждение детский сад № 4 «Солнышко» муниципального образования Абинский райо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 север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Маяковского (полность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 юг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Советов с № 75 до ул. Заводск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 запа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Привольная (полность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Заводская (полность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Ипподромная (полность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 восто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дамбе реки Аби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Вокзальная с № 2 по № 16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Нефтепромысловая с № 143 по № 205 (нечетная сторон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Крымская от № 36 по № 42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Пионерская от № 83 по № 127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бюджетное дошкольное образовательное учреждение детский сад № 5 «Улыбка» муниципального образования Абинский райо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 север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Миловатского (полность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 юг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Володарского с № 1 по № 97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 запа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дамбе реки Аби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 восто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Зоологическая (полность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Ореховая (полность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Патриотов (полность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Луговая (полностью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. Бережной (полностью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. Коробкин (полностью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бюджетное дошкольное образовательное учреждение детский сад № 7 муниципального образования Абинский райо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 север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Советов с № 128 по № 194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 юг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Красноармейская с № 14 до № 38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Светлая (полность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 запа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аницы «ФАД А-146 Краснодар-Верхнебаканский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 восто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. Комсомольский № 64 по № 74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Пионерская с № 1 по № 41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Совхозна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бюджетное дошкольное образовательное учреждение детский сад № 31 «Ромашка» муниципального образования Абинский райо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 север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Советов с № 2 по № 32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 юг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черте г. Абинс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 запа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л. Коммунистическая (полностью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 восто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Одесская (полность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Рижская (полность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Темрюкская (полность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Керченская (полность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Тульская (полность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Загородная (полность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Энергетиков (полность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Центральная (полность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кр. Восточны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автономное дошкольное образовательное учреждение детский сад № 33 «</w:t>
      </w:r>
      <w:r>
        <w:rPr>
          <w:sz w:val="28"/>
          <w:szCs w:val="28"/>
          <w:lang w:val="ru-RU"/>
        </w:rPr>
        <w:t>Звёздочка</w:t>
      </w:r>
      <w:r>
        <w:rPr>
          <w:sz w:val="28"/>
          <w:szCs w:val="28"/>
        </w:rPr>
        <w:t>» муниципального образования Абинский райо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 север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Красноармейская с № 39 по № 55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 запа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Пионерская с № 1 по № 32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 восто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Мостостроителей (полность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Комсомольск</w:t>
      </w:r>
      <w:r>
        <w:rPr>
          <w:sz w:val="28"/>
          <w:szCs w:val="28"/>
          <w:lang w:val="ru-RU"/>
        </w:rPr>
        <w:t>ая</w:t>
      </w:r>
      <w:r>
        <w:rPr>
          <w:sz w:val="28"/>
          <w:szCs w:val="28"/>
        </w:rPr>
        <w:t xml:space="preserve"> с № 1 по № 51, с № 46 по № 62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 юг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Сливовая (полностью), а также садовые товарищества: «Водник-1» и «Водник-2» при Абинской ПМК-16, «Геофизик» при Абинской промыслово-геофизической конторе, «Родник при заводе «Восход», «Ягодка» при Абинском ДОКе, «Факел» при тресте «Абинскрайгаз», «Дружба» при Абинском УОС и консервном заводе, «Восход» при ПМК «Краснодарводремстрой», «Южанка» при откормсовхозе «Абинский», «Лесник» при Абинском Мехлесхозе, «Нива» при колхозе «Нива», и садоводческое товарищество «Строитель» при Абинском МСО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бюджетное дошкольное образовательное учреждение детский сад № 34 «Золотой Ключик» муниципального образования Абинский райо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 север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Володарского с № 2 по № 126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Уральская (полность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Алтайская (полность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 юг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Советов с № 1 по № 35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 запа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дамбе реки Аби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 восто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ул. Алтайская до ул. Новосибирска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бюджетное дошкольное образовательное учреждение детский сад № 39 «Аистенок» муниципального образования Абинский райо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 север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Крымская с № 1 по № 59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 юг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Советов с № 37 по № 73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 запа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Пионерская с № 54 по № 94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 восто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Речная с № 1 по № 2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бюджетное дошкольное образовательное учреждение детский сад № 43 «Теремок» муниципального образования Абинский райо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 север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Советов с № 34 по № 116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 юг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Островского (полность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Дальняя (полность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 запа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дамбе реки Аби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 восто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л. Запорожская 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</w:rPr>
        <w:t>полностью</w:t>
      </w:r>
      <w:r>
        <w:rPr>
          <w:sz w:val="28"/>
          <w:szCs w:val="28"/>
          <w:lang w:val="ru-RU"/>
        </w:rPr>
        <w:t>)</w:t>
      </w:r>
      <w:r>
        <w:rPr>
          <w:sz w:val="28"/>
          <w:szCs w:val="28"/>
        </w:rPr>
        <w:t xml:space="preserve"> до ул. Карла Либкнех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Карла Либкнехта до ул. Севастопольск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Севастопольская (полность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Коммунистическая до ул. Запорожск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Запорожская (полность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Фестивальная (полностью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е </w:t>
      </w:r>
      <w:r>
        <w:rPr>
          <w:sz w:val="28"/>
          <w:szCs w:val="28"/>
          <w:lang w:val="ru-RU"/>
        </w:rPr>
        <w:t>казённое</w:t>
      </w:r>
      <w:r>
        <w:rPr>
          <w:sz w:val="28"/>
          <w:szCs w:val="28"/>
        </w:rPr>
        <w:t xml:space="preserve"> дошкольное образовательное учреждение детский сад № 38 муниципального образования Абинский райо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 Пролетарий (полностью).</w:t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Ахтырское городское поселение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дошкольное образовательное учреждение детский сад № 9 «Родничок» муниципального образования Абинский район: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 севера: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Культуры (полностью);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. Краснодарский (полностью);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юга: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Карла Маркса (полностью);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. Малиновый (полностью);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Длинная (полностью);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. Васильковый (полностью);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. Луговой (полностью);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пада: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Энгельса (полностью);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Димитрова с № 61 по № 120;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 востока: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Гагарина (полностью);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Красная с № 27 по № 67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дошкольное образовательное учреждение детский сад № 10 «Теремок» муниципального образования Абинский район: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 севера: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Таманцев (полностью);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Азарова (полностью);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 запада: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. Буровой (полностью);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. Разведчиков (полностью);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. Промысловый (полностью);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Западная (полностью);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Нефтяников (полностью);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. Петровского (полностью);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 юга: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Свободы с № 1 по № 11;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Красная с № 1 по № 13;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Островского с № 1 по № 28;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 востока: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Дзержинского с № 1 по № 12;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Горького с № 1 по № 25 (</w:t>
      </w:r>
      <w:r>
        <w:rPr>
          <w:rFonts w:cs="Times New Roman" w:ascii="Times New Roman" w:hAnsi="Times New Roman"/>
          <w:sz w:val="28"/>
          <w:szCs w:val="28"/>
          <w:lang w:val="ru-RU"/>
        </w:rPr>
        <w:t>нечётные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Муниципальное бюджетное дошкольное образовательное учреждение детский сад № 11 «Солнышко» муниципального образования Абинский район: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 севера: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Новосельская с № 23 по № 76;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Свободы с № 48 по № 102;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Новороссийская (полностью);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. Комсомольский (полностью);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 юга: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л. Островского с № 69 до № 81;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Красная с № 68 по № 81;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Семафорная (полностью);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Кустарная (полностью);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Тургенева (полностью);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. Минский,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 запада: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Московская с № 24 по № 53;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Первомайская (полностью);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Железнодорожная (полностью);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. Луначарского (полностью);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Широкая (полностью);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Халтурина (полностью);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. Мичурина (полностью);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. Приазовский (полностью);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 востока: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. Крымский (полностью);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Неровная;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Речная (полностью);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Пионеров (полностью);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. Кленовый (полностью);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. Североморский (полностью);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Мира (полностью);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Октябрьская (полностью)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Муниципальное бюджетное дошкольное образовательное учреждение детский сад № 12 «Светлячок» муниципального образования Абинский район: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 севера: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Советская с № 5 по № 43;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Пашковская (полностью);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 юга: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Мельничная (полностью);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Набережная с № 18 по № 82;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. Анапский (полностью);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Д. Бедного (полностью);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Рощинская с № 1 по № 17;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Кубанская с № 1 по № 25;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Фрунзе с № 1 по № 22;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Суворова с № 1 по № 17;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 запада: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Пархоменко с № 1 по № 82;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Свердлова (полностью);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Советская с № 5 по № 41;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Калинина (полностью);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Коммунаров (полностью);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. Майкопский (полностью);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Южная (полностью);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 востока: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Бакунина (полностью);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. Поперечный (полностью);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. Есенина (полностью);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Чапаева (полностью);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Б. Хмельницкого с № 1 по № 42;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Шевченко с № 1 по № 18;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Р. Люксембург с № 1 по № 21;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Урицкого с № 1 по № 17;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Котовского (</w:t>
      </w:r>
      <w:r>
        <w:rPr>
          <w:rFonts w:cs="Times New Roman" w:ascii="Times New Roman" w:hAnsi="Times New Roman"/>
          <w:sz w:val="28"/>
          <w:szCs w:val="28"/>
          <w:lang w:val="ru-RU"/>
        </w:rPr>
        <w:t>чётная</w:t>
      </w:r>
      <w:r>
        <w:rPr>
          <w:rFonts w:cs="Times New Roman" w:ascii="Times New Roman" w:hAnsi="Times New Roman"/>
          <w:sz w:val="28"/>
          <w:szCs w:val="28"/>
        </w:rPr>
        <w:t xml:space="preserve"> сторона)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</w:t>
      </w:r>
      <w:r>
        <w:rPr>
          <w:rFonts w:cs="Times New Roman" w:ascii="Times New Roman" w:hAnsi="Times New Roman"/>
          <w:sz w:val="28"/>
          <w:szCs w:val="28"/>
          <w:lang w:val="ru-RU"/>
        </w:rPr>
        <w:t>казённое</w:t>
      </w:r>
      <w:r>
        <w:rPr>
          <w:rFonts w:cs="Times New Roman" w:ascii="Times New Roman" w:hAnsi="Times New Roman"/>
          <w:sz w:val="28"/>
          <w:szCs w:val="28"/>
        </w:rPr>
        <w:t xml:space="preserve"> дошкольное образовательное учреждение детский сад № 35 муниципального образования Абинский район: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 севера: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Механизаторов (полностью);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Крупская (полностью);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Учительская (полностью);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Подселочная (полностью);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Переездная (полностью);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Центральная с № 77 до конца;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Шоссейная (полностью);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Школьная (полностью);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Звездная (полностью);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Колхозная с № 88 до конца;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 юга: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Вокзальная (полностью);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Почтовая (полностью);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. Киевский (полностью);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. Гоголя (полностью);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. Зеленый (полностью);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. Речной (полностью);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Неровная (полностью);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 запада: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Тельмана (полностью);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. Технический (полностью);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. Славянский (полностью);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. Вишневый (полностью);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 востока: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Лазо (полностью);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. Скромный (полностью);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Апрельская (полностью);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. Цветочный (полностью);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. Энергетиков (полностью)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дошкольное образовательное учреждение детский сад № 36 «Ягодка» муниципального образования Абинский район: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 севера: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Шевченко с № 19 по № 79;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Р. Люксембург с № 22 по № 86;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Урицкого с № 19 по № 43;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Чапаева с № 21 по № 53;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Колхозная с № 1 по № 87;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 юга: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Жуковского (полностью);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Суворова с № 18 по № 57;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Б. Хмельницкого с № 43 по № 129;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Новая с № 20 по № 61;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Уральская (полностью);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Советская с № 44 по № 131;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Центральная с № 1 по № 76;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К. Либкнехта (полностью);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 запада: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. Виноградный (полностью);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Красных партизан (полностью);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Запорожская (полностью);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Кавказская (полностью);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Дружбы (полностью);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Ахтырская с № 1 по № 39;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8 Марта (полностью);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Целинников (полностью);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. Спортивный (полностью);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 востока: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Ерочная с № 1 по № 24;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л. Котовского </w:t>
      </w:r>
      <w:r>
        <w:rPr>
          <w:rFonts w:cs="Times New Roman" w:ascii="Times New Roman" w:hAnsi="Times New Roman"/>
          <w:sz w:val="28"/>
          <w:szCs w:val="28"/>
          <w:lang w:val="ru-RU"/>
        </w:rPr>
        <w:t>нечётная</w:t>
      </w:r>
      <w:r>
        <w:rPr>
          <w:rFonts w:cs="Times New Roman" w:ascii="Times New Roman" w:hAnsi="Times New Roman"/>
          <w:sz w:val="28"/>
          <w:szCs w:val="28"/>
        </w:rPr>
        <w:t xml:space="preserve"> сторона;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Упорная (полностью)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дошкольное образовательное учреждение Центр развития ребенка - детский сад № 37 муниципального образования Абинский район: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 севера: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Пролетарская (полностью);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Кирова (полностью);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. Крылова (полностью);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Пушкина (полностью);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Чехова (полностью);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Юбилейная (полностью);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Лесная (полностью);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 юга: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Победы (полностью);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. Школьный (полностью);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. Черноморский (полностью);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 запада: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Дзержинского с № 32 по № 54;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Ленина (полностью);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Толстого (полностью);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. Грибоедова (полностью);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. Ленинградский (полностью);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. Полевой (полностью);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. Кузнецова (полностью);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. Восточный (полностью);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. Комсомольский (полностью);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. Молодежный (полностью);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. Северный (полностью);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. Рабочий (полностью);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. Трудовой (полностью);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. Зимний (полностью);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 востока: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. Маяковского (полностью);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. Попова (полностью);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. Весенний (полностью);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. Дачный (полностью)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дошкольное образовательное учреждение детский сад № 44 «Пчелка» муниципального образования Абинский район: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 севера: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Новосельская с № 1 по № 22;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Герцена (полностью);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Свободы с № 13 по № 47,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Куйбышева (полностью);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Ростовская (полностью);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. Фестивальный (полностью);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 юга: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Островского с № 31 по № 67;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Ахтырская с № 41 по № 57;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. Дальний (полностью);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. Фермерский (полностью);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. Солнечный (полностью);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. Малый (полностью);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. Жукова (полностью);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 запада: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Герцена (полностью);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. Сибиряков (полностью);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 востока: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Димитрова с № 1 по № 60;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. Краснодарский (полностью).</w:t>
      </w:r>
    </w:p>
    <w:p>
      <w:pPr>
        <w:pStyle w:val="Normal"/>
        <w:numPr>
          <w:ilvl w:val="0"/>
          <w:numId w:val="2"/>
        </w:numPr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Холмское сельское поселение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е бюджетное дошкольное образовательное учреждение детский сад № 16 муниципального образования Абинский райо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 севера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ул. Мира (полностью)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- </w:t>
      </w:r>
      <w:r>
        <w:rPr>
          <w:rFonts w:eastAsia="Calibri"/>
          <w:sz w:val="28"/>
          <w:szCs w:val="28"/>
          <w:lang w:eastAsia="en-US"/>
        </w:rPr>
        <w:t>с юга: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л. Ленина с № 153 по № 203 и с № 114 по № 170;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ер. Рабочий (полностью);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- </w:t>
      </w:r>
      <w:r>
        <w:rPr>
          <w:rFonts w:eastAsia="Calibri"/>
          <w:sz w:val="28"/>
          <w:szCs w:val="28"/>
          <w:lang w:eastAsia="en-US"/>
        </w:rPr>
        <w:t>с запада: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л. Мира (полностью);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с востока: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л. Чапаева (полностью);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л. Сибирская (полностью);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л. Уральская (полностью);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л. Солнечный (полностью);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л. Радужная (полностью);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л. Магистральная (полностью)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</w:t>
      </w:r>
      <w:r>
        <w:rPr>
          <w:rFonts w:eastAsia="Calibri"/>
          <w:sz w:val="28"/>
          <w:szCs w:val="28"/>
          <w:lang w:eastAsia="en-US"/>
        </w:rPr>
        <w:t>Муниципальное бюджетное дошкольное образовательное учреждение детский сад № 17 «Клубничка» муниципального образования Абинский район: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с севера: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л. Железнодорожная (четная сторона);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л. Заводская с № 44 по № 49;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л. Кольцевая (полностью);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л. Курьерская с № 23 по № 24;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л. Молодёжная (полностью);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л. Ореховая (полностью);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л. Фестивальная (полностью);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л. Чуприны (полностью);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ер. Звездный (полностью);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ер. Петровский (полностью);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ер. Свердлова (полностью);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ер. Юбилейный (полностью)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с юга: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л. Мира (полностью);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л. Советская (полностью);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ер. Бережной (полностью);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ер. Гагарина (полностью);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ер. Геологический (полностью);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ер. Новый (полностью);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ер. Сиреневый (полностью);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ер. Трубачева (полностью);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с востока: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л. Заречная (полностью);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л. Коллективная (полностью);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л. Новосельская (полностью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л. Площадная (полностью);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л. Полевая (полностью);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л. Степная с № 1 по № 50;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л. Урицкого (полностью);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л. Чичерина (полностью);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ер. Труда (полностью);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с запада: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л. Азовская (полностью);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л. Весенняя (полностью);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л. Дружбы (полностью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бюджетное дошкольное образовательное учреждение детский сад № 29 «Колосок» муниципального образования Абинский район:</w:t>
      </w:r>
    </w:p>
    <w:p>
      <w:pPr>
        <w:pStyle w:val="Normal"/>
        <w:tabs>
          <w:tab w:val="clear" w:pos="708"/>
          <w:tab w:val="left" w:pos="5492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- </w:t>
      </w:r>
      <w:r>
        <w:rPr>
          <w:rFonts w:eastAsia="Calibri"/>
          <w:sz w:val="28"/>
          <w:szCs w:val="28"/>
          <w:lang w:eastAsia="en-US"/>
        </w:rPr>
        <w:t>с севера:</w:t>
      </w:r>
    </w:p>
    <w:p>
      <w:pPr>
        <w:pStyle w:val="Normal"/>
        <w:tabs>
          <w:tab w:val="clear" w:pos="708"/>
          <w:tab w:val="left" w:pos="5492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л. Ломоносова (полностью);</w:t>
      </w:r>
    </w:p>
    <w:p>
      <w:pPr>
        <w:pStyle w:val="Normal"/>
        <w:tabs>
          <w:tab w:val="clear" w:pos="708"/>
          <w:tab w:val="left" w:pos="5492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л. Железнодорожная (</w:t>
      </w:r>
      <w:r>
        <w:rPr>
          <w:rFonts w:eastAsia="Calibri"/>
          <w:sz w:val="28"/>
          <w:szCs w:val="28"/>
          <w:lang w:val="ru-RU" w:eastAsia="en-US"/>
        </w:rPr>
        <w:t>нечётная</w:t>
      </w:r>
      <w:r>
        <w:rPr>
          <w:rFonts w:eastAsia="Calibri"/>
          <w:sz w:val="28"/>
          <w:szCs w:val="28"/>
          <w:lang w:eastAsia="en-US"/>
        </w:rPr>
        <w:t xml:space="preserve"> сторона);</w:t>
      </w:r>
    </w:p>
    <w:p>
      <w:pPr>
        <w:pStyle w:val="Normal"/>
        <w:tabs>
          <w:tab w:val="clear" w:pos="708"/>
          <w:tab w:val="left" w:pos="5492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л. Казачья (полностью);</w:t>
      </w:r>
    </w:p>
    <w:p>
      <w:pPr>
        <w:pStyle w:val="Normal"/>
        <w:tabs>
          <w:tab w:val="clear" w:pos="708"/>
          <w:tab w:val="left" w:pos="5492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л. Киевская (полностью);</w:t>
      </w:r>
    </w:p>
    <w:p>
      <w:pPr>
        <w:pStyle w:val="Normal"/>
        <w:tabs>
          <w:tab w:val="clear" w:pos="708"/>
          <w:tab w:val="left" w:pos="5492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л. Кольцевая (полностью);</w:t>
      </w:r>
    </w:p>
    <w:p>
      <w:pPr>
        <w:pStyle w:val="Normal"/>
        <w:tabs>
          <w:tab w:val="clear" w:pos="708"/>
          <w:tab w:val="left" w:pos="5492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л. Курьерская с № 3 по № 23 и с № 2 по № 22;</w:t>
      </w:r>
    </w:p>
    <w:p>
      <w:pPr>
        <w:pStyle w:val="Normal"/>
        <w:tabs>
          <w:tab w:val="clear" w:pos="708"/>
          <w:tab w:val="left" w:pos="5492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л. Первомайская (полностью);</w:t>
      </w:r>
    </w:p>
    <w:p>
      <w:pPr>
        <w:pStyle w:val="Normal"/>
        <w:tabs>
          <w:tab w:val="clear" w:pos="708"/>
          <w:tab w:val="left" w:pos="5492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л. Пролетарская (полностью);</w:t>
      </w:r>
    </w:p>
    <w:p>
      <w:pPr>
        <w:pStyle w:val="Normal"/>
        <w:tabs>
          <w:tab w:val="clear" w:pos="708"/>
          <w:tab w:val="left" w:pos="5492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л. Сухая речка (полностью);</w:t>
      </w:r>
    </w:p>
    <w:p>
      <w:pPr>
        <w:pStyle w:val="Normal"/>
        <w:tabs>
          <w:tab w:val="clear" w:pos="708"/>
          <w:tab w:val="left" w:pos="5492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л. Таманская (полностью);</w:t>
      </w:r>
    </w:p>
    <w:p>
      <w:pPr>
        <w:pStyle w:val="Normal"/>
        <w:tabs>
          <w:tab w:val="clear" w:pos="708"/>
          <w:tab w:val="left" w:pos="5492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л. Толстого (полностью);</w:t>
      </w:r>
    </w:p>
    <w:p>
      <w:pPr>
        <w:pStyle w:val="Normal"/>
        <w:tabs>
          <w:tab w:val="clear" w:pos="708"/>
          <w:tab w:val="left" w:pos="5492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л. Черноморская (полностью);</w:t>
      </w:r>
    </w:p>
    <w:p>
      <w:pPr>
        <w:pStyle w:val="Normal"/>
        <w:tabs>
          <w:tab w:val="clear" w:pos="708"/>
          <w:tab w:val="left" w:pos="5492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с юга:</w:t>
      </w:r>
    </w:p>
    <w:p>
      <w:pPr>
        <w:pStyle w:val="Normal"/>
        <w:tabs>
          <w:tab w:val="clear" w:pos="708"/>
          <w:tab w:val="left" w:pos="5492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л. Ленина с № 1 по № 129 и с № 2 по № 110;</w:t>
      </w:r>
    </w:p>
    <w:p>
      <w:pPr>
        <w:pStyle w:val="Normal"/>
        <w:tabs>
          <w:tab w:val="clear" w:pos="708"/>
          <w:tab w:val="left" w:pos="5492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ер. Коммунальный (полностью);</w:t>
      </w:r>
    </w:p>
    <w:p>
      <w:pPr>
        <w:pStyle w:val="Normal"/>
        <w:tabs>
          <w:tab w:val="clear" w:pos="708"/>
          <w:tab w:val="left" w:pos="5492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л. Победы с № 1 по № 93 и с № 2 по № 90;</w:t>
      </w:r>
    </w:p>
    <w:p>
      <w:pPr>
        <w:pStyle w:val="Normal"/>
        <w:tabs>
          <w:tab w:val="clear" w:pos="708"/>
          <w:tab w:val="left" w:pos="5492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л. Литвинова (полностью);</w:t>
      </w:r>
    </w:p>
    <w:p>
      <w:pPr>
        <w:pStyle w:val="Normal"/>
        <w:tabs>
          <w:tab w:val="clear" w:pos="708"/>
          <w:tab w:val="left" w:pos="5492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л. Малиновая (полностью);</w:t>
      </w:r>
    </w:p>
    <w:p>
      <w:pPr>
        <w:pStyle w:val="Normal"/>
        <w:tabs>
          <w:tab w:val="clear" w:pos="708"/>
          <w:tab w:val="left" w:pos="5492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л. Народная (полностью);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л. Ольгинская (полностью);</w:t>
      </w:r>
    </w:p>
    <w:p>
      <w:pPr>
        <w:pStyle w:val="Normal"/>
        <w:tabs>
          <w:tab w:val="clear" w:pos="708"/>
          <w:tab w:val="left" w:pos="5492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л. Энгельса (полностью);</w:t>
      </w:r>
    </w:p>
    <w:p>
      <w:pPr>
        <w:pStyle w:val="Normal"/>
        <w:tabs>
          <w:tab w:val="clear" w:pos="708"/>
          <w:tab w:val="left" w:pos="5492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ер. Комарова (полностью);</w:t>
      </w:r>
    </w:p>
    <w:p>
      <w:pPr>
        <w:pStyle w:val="Normal"/>
        <w:tabs>
          <w:tab w:val="clear" w:pos="708"/>
          <w:tab w:val="left" w:pos="5492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ер. Коммунальный с № 1 по № 19;</w:t>
      </w:r>
    </w:p>
    <w:p>
      <w:pPr>
        <w:pStyle w:val="Normal"/>
        <w:tabs>
          <w:tab w:val="clear" w:pos="708"/>
          <w:tab w:val="left" w:pos="5492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ер. Комсомольский (полностью);</w:t>
      </w:r>
    </w:p>
    <w:p>
      <w:pPr>
        <w:pStyle w:val="Normal"/>
        <w:tabs>
          <w:tab w:val="clear" w:pos="708"/>
          <w:tab w:val="left" w:pos="5492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ер. пер. Крупской (полностью);</w:t>
      </w:r>
    </w:p>
    <w:p>
      <w:pPr>
        <w:pStyle w:val="Normal"/>
        <w:tabs>
          <w:tab w:val="clear" w:pos="708"/>
          <w:tab w:val="left" w:pos="5492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ер. Народный (полностью);</w:t>
      </w:r>
    </w:p>
    <w:p>
      <w:pPr>
        <w:pStyle w:val="Normal"/>
        <w:tabs>
          <w:tab w:val="clear" w:pos="708"/>
          <w:tab w:val="left" w:pos="5492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ер. Победы (полностью);</w:t>
      </w:r>
    </w:p>
    <w:p>
      <w:pPr>
        <w:pStyle w:val="Normal"/>
        <w:tabs>
          <w:tab w:val="clear" w:pos="708"/>
          <w:tab w:val="left" w:pos="5492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ер. Строительный (полностью);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- </w:t>
      </w:r>
      <w:r>
        <w:rPr>
          <w:rFonts w:eastAsia="Calibri"/>
          <w:sz w:val="28"/>
          <w:szCs w:val="28"/>
          <w:lang w:eastAsia="en-US"/>
        </w:rPr>
        <w:t>с запада:</w:t>
      </w:r>
    </w:p>
    <w:p>
      <w:pPr>
        <w:pStyle w:val="Normal"/>
        <w:tabs>
          <w:tab w:val="clear" w:pos="708"/>
          <w:tab w:val="left" w:pos="5492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л. Каштановая (полностью);</w:t>
      </w:r>
    </w:p>
    <w:p>
      <w:pPr>
        <w:pStyle w:val="Normal"/>
        <w:tabs>
          <w:tab w:val="clear" w:pos="708"/>
          <w:tab w:val="left" w:pos="5492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л. Гоголя с № 1 по № 16 и с № 2 по № 130;</w:t>
      </w:r>
    </w:p>
    <w:p>
      <w:pPr>
        <w:pStyle w:val="Normal"/>
        <w:tabs>
          <w:tab w:val="clear" w:pos="708"/>
          <w:tab w:val="left" w:pos="5492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л. Западная с № 1 по № 16 и с № 2 по № 130;</w:t>
      </w:r>
    </w:p>
    <w:p>
      <w:pPr>
        <w:pStyle w:val="Normal"/>
        <w:tabs>
          <w:tab w:val="clear" w:pos="708"/>
          <w:tab w:val="left" w:pos="5492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л. К. Маркса (полностью);</w:t>
      </w:r>
    </w:p>
    <w:p>
      <w:pPr>
        <w:pStyle w:val="Normal"/>
        <w:tabs>
          <w:tab w:val="clear" w:pos="708"/>
          <w:tab w:val="left" w:pos="5492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л. Колхозная (полностью);</w:t>
      </w:r>
    </w:p>
    <w:p>
      <w:pPr>
        <w:pStyle w:val="Normal"/>
        <w:tabs>
          <w:tab w:val="clear" w:pos="708"/>
          <w:tab w:val="left" w:pos="5492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л. Лысова с № 28 по № 280 и с № 5 по № 203;</w:t>
      </w:r>
    </w:p>
    <w:p>
      <w:pPr>
        <w:pStyle w:val="Normal"/>
        <w:tabs>
          <w:tab w:val="clear" w:pos="708"/>
          <w:tab w:val="left" w:pos="5492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л. Новороссийская (полностью);</w:t>
      </w:r>
    </w:p>
    <w:p>
      <w:pPr>
        <w:pStyle w:val="Normal"/>
        <w:tabs>
          <w:tab w:val="clear" w:pos="708"/>
          <w:tab w:val="left" w:pos="5492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л. Пионерская (полностью);</w:t>
      </w:r>
    </w:p>
    <w:p>
      <w:pPr>
        <w:pStyle w:val="Normal"/>
        <w:tabs>
          <w:tab w:val="clear" w:pos="708"/>
          <w:tab w:val="left" w:pos="5492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л. Северная (полностью);</w:t>
      </w:r>
    </w:p>
    <w:p>
      <w:pPr>
        <w:pStyle w:val="Normal"/>
        <w:tabs>
          <w:tab w:val="clear" w:pos="708"/>
          <w:tab w:val="left" w:pos="5492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ер. Цветочный (полностью);</w:t>
      </w:r>
    </w:p>
    <w:p>
      <w:pPr>
        <w:pStyle w:val="Normal"/>
        <w:tabs>
          <w:tab w:val="clear" w:pos="708"/>
          <w:tab w:val="left" w:pos="5492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ер. Янтарный (полностью)</w:t>
      </w:r>
    </w:p>
    <w:p>
      <w:pPr>
        <w:pStyle w:val="Normal"/>
        <w:tabs>
          <w:tab w:val="clear" w:pos="708"/>
          <w:tab w:val="left" w:pos="5492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с востока: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ул. Степная с № 51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бюджетное дошкольное образовательное учреждение детский сад № 40 «Радуга» муниципального образования Абинский район:</w:t>
      </w:r>
    </w:p>
    <w:p>
      <w:pPr>
        <w:pStyle w:val="Normal"/>
        <w:tabs>
          <w:tab w:val="clear" w:pos="708"/>
          <w:tab w:val="left" w:pos="5492" w:leader="none"/>
        </w:tabs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- </w:t>
      </w:r>
      <w:r>
        <w:rPr>
          <w:rFonts w:eastAsia="Calibri"/>
          <w:sz w:val="28"/>
          <w:szCs w:val="28"/>
          <w:lang w:eastAsia="en-US"/>
        </w:rPr>
        <w:t>с севера: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ул. Ленина (полностью);</w:t>
      </w:r>
    </w:p>
    <w:p>
      <w:pPr>
        <w:pStyle w:val="Normal"/>
        <w:tabs>
          <w:tab w:val="clear" w:pos="708"/>
          <w:tab w:val="left" w:pos="5492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с юга: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ер. Речной (полностью);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л. Кочубея (полностью);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с запада: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л. Синегорская (полностью);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л. Виноградная (полностью);</w:t>
      </w:r>
    </w:p>
    <w:p>
      <w:pPr>
        <w:pStyle w:val="Normal"/>
        <w:tabs>
          <w:tab w:val="clear" w:pos="708"/>
          <w:tab w:val="left" w:pos="5492" w:leader="none"/>
        </w:tabs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- </w:t>
      </w:r>
      <w:r>
        <w:rPr>
          <w:rFonts w:eastAsia="Calibri"/>
          <w:sz w:val="28"/>
          <w:szCs w:val="28"/>
          <w:lang w:eastAsia="en-US"/>
        </w:rPr>
        <w:t>с востока:</w:t>
      </w:r>
    </w:p>
    <w:p>
      <w:pPr>
        <w:pStyle w:val="Normal"/>
        <w:tabs>
          <w:tab w:val="clear" w:pos="708"/>
          <w:tab w:val="left" w:pos="5492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л. Шевченко с № 72 по 142 А, с № 39 по № 63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е </w:t>
      </w:r>
      <w:r>
        <w:rPr>
          <w:sz w:val="28"/>
          <w:szCs w:val="28"/>
          <w:lang w:val="ru-RU"/>
        </w:rPr>
        <w:t>казённое</w:t>
      </w:r>
      <w:r>
        <w:rPr>
          <w:sz w:val="28"/>
          <w:szCs w:val="28"/>
        </w:rPr>
        <w:t xml:space="preserve"> дошкольное образовательное учреждение детский сад № 20 муниципального образования Абинский райо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. Синегорск (полностью).</w:t>
      </w:r>
    </w:p>
    <w:p>
      <w:pPr>
        <w:pStyle w:val="Normal"/>
        <w:tabs>
          <w:tab w:val="clear" w:pos="708"/>
          <w:tab w:val="left" w:pos="355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с. Новый (полностью);</w:t>
      </w:r>
    </w:p>
    <w:p>
      <w:pPr>
        <w:pStyle w:val="Normal"/>
        <w:tabs>
          <w:tab w:val="clear" w:pos="708"/>
          <w:tab w:val="left" w:pos="355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с. Сосновая Роща (полностью).</w:t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Мингрельское сельское поселение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бюджетное дошкольное образовательное учреждение детский сад № 24 «Звездочка» муниципального образования Абинский райо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. Мингрельская (полность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. Аушед (полностью).</w:t>
      </w:r>
    </w:p>
    <w:p>
      <w:pPr>
        <w:pStyle w:val="Normal"/>
        <w:numPr>
          <w:ilvl w:val="0"/>
          <w:numId w:val="3"/>
        </w:numPr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Федоровское сельское поселение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бюджетное дошкольное образовательное учреждение детский сад № 28 «Искорка» муниципального образования Абинский райо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. Федоровская (полность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. Свердловский (полность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. Васильевский (полность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. Косовичи (полность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. Покровский (полностью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бюджетное дошкольное образовательное учреждение детский сад № 30 муниципального образования Абинский райо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. Екатериновский (полностью).</w:t>
      </w:r>
    </w:p>
    <w:p>
      <w:pPr>
        <w:pStyle w:val="Normal"/>
        <w:numPr>
          <w:ilvl w:val="0"/>
          <w:numId w:val="3"/>
        </w:numPr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Ольгинское сельское поселение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е </w:t>
      </w:r>
      <w:r>
        <w:rPr>
          <w:sz w:val="28"/>
          <w:szCs w:val="28"/>
          <w:lang w:val="ru-RU"/>
        </w:rPr>
        <w:t>казённое</w:t>
      </w:r>
      <w:r>
        <w:rPr>
          <w:sz w:val="28"/>
          <w:szCs w:val="28"/>
        </w:rPr>
        <w:t xml:space="preserve"> дошкольное образовательное учреждение детский сад № 25 муниципального образования Абинский райо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. Нечаевский (полность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. Багдасаров (полность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. Ольгинский (полность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. Свободный (полностью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е </w:t>
      </w:r>
      <w:r>
        <w:rPr>
          <w:sz w:val="28"/>
          <w:szCs w:val="28"/>
          <w:lang w:val="ru-RU"/>
        </w:rPr>
        <w:t>казённое</w:t>
      </w:r>
      <w:r>
        <w:rPr>
          <w:sz w:val="28"/>
          <w:szCs w:val="28"/>
        </w:rPr>
        <w:t xml:space="preserve"> дошкольное образовательное учреждение детский сад № 27 муниципального образования Абинский райо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. Ленинский (полностью).</w:t>
      </w:r>
    </w:p>
    <w:p>
      <w:pPr>
        <w:pStyle w:val="Normal"/>
        <w:numPr>
          <w:ilvl w:val="0"/>
          <w:numId w:val="3"/>
        </w:numPr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Варнавинское сельское посе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Муниципальное </w:t>
      </w:r>
      <w:r>
        <w:rPr>
          <w:sz w:val="28"/>
          <w:szCs w:val="28"/>
          <w:lang w:val="ru-RU"/>
        </w:rPr>
        <w:t>казённое</w:t>
      </w:r>
      <w:r>
        <w:rPr>
          <w:sz w:val="28"/>
          <w:szCs w:val="28"/>
        </w:rPr>
        <w:t xml:space="preserve"> дошкольное образовательное учреждение детский сад № 8 муниципального образования Абинский райо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Варнавинское (полность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. Садовый (полностью).</w:t>
      </w:r>
    </w:p>
    <w:p>
      <w:pPr>
        <w:pStyle w:val="Normal"/>
        <w:numPr>
          <w:ilvl w:val="0"/>
          <w:numId w:val="3"/>
        </w:numPr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Светлогорское сельское поселение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бюджетное дошкольное образовательное учреждение детский сад № 6 «Яблонька» муниципального образования Абинский райо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Светлогорское (полность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. Эриванский (полность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. Эриванская (полностью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Н</w:t>
      </w:r>
      <w:r>
        <w:rPr>
          <w:sz w:val="28"/>
          <w:szCs w:val="28"/>
        </w:rPr>
        <w:t>ачальник управления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бинский район                                                                 Н.С.Клоч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284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4749" w:leader="none"/>
        <w:tab w:val="left" w:pos="5235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  <w:r>
      <w:rPr/>
      <w:tab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5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3">
    <w:name w:val="Заголовок 3 Знак"/>
    <w:qFormat/>
    <w:rPr>
      <w:b/>
      <w:bCs/>
      <w:sz w:val="28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Bserpitemfrom1">
    <w:name w:val="b-serp-item__from1"/>
    <w:qFormat/>
    <w:rPr>
      <w:color w:val="66666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eastAsia="en-US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06:42:00Z</dcterms:created>
  <dc:creator>USER</dc:creator>
  <dc:description/>
  <dc:language>en-US</dc:language>
  <cp:lastModifiedBy>User</cp:lastModifiedBy>
  <cp:lastPrinted>2024-02-19T09:51:00Z</cp:lastPrinted>
  <dcterms:modified xsi:type="dcterms:W3CDTF">2025-02-17T11:12:44Z</dcterms:modified>
  <cp:revision>6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F1549CE8D94C3C9031D08616402685_13</vt:lpwstr>
  </property>
  <property fmtid="{D5CDD505-2E9C-101B-9397-08002B2CF9AE}" pid="3" name="KSOProductBuildVer">
    <vt:lpwstr>1049-12.2.0.19805</vt:lpwstr>
  </property>
</Properties>
</file>